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UNCIONES DEFINIDAS A TROZOS 4º B ESO</w:t>
      </w:r>
    </w:p>
    <w:p>
      <w:pPr>
        <w:pStyle w:val="Normal"/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sz w:val="3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  <w:t xml:space="preserve">1. </w:t>
      </w:r>
      <w:r>
        <w:rPr>
          <w:rFonts w:cs="Arial" w:ascii="Arial" w:hAnsi="Arial"/>
          <w:sz w:val="22"/>
          <w:lang w:val="es-ES_tradnl"/>
        </w:rPr>
        <w:t>Representa las siguientes funciones utilizando geogebra pasa a imagen png inserta la solución debajo de cada función. Recuerda que si la función es discontinua debes colocar una circunferencia de radio muy pequeño centrada en el punto abierto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f: Mercedes Sardina                                                    IES  "la Serna"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3:27:00Z</dcterms:created>
  <dc:creator>PENAP</dc:creator>
  <dc:description/>
  <dc:language>en-US</dc:language>
  <cp:lastModifiedBy>Hermanas Sardina</cp:lastModifiedBy>
  <cp:lastPrinted>2002-07-29T17:55:00Z</cp:lastPrinted>
  <dcterms:modified xsi:type="dcterms:W3CDTF">2012-05-13T13:27:00Z</dcterms:modified>
  <cp:revision>2</cp:revision>
  <dc:subject/>
  <dc:title>FUNCIONES DEFINIDAS A TROZOS</dc:title>
</cp:coreProperties>
</file>